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8860</wp:posOffset>
            </wp:positionH>
            <wp:positionV relativeFrom="paragraph">
              <wp:posOffset>1800225</wp:posOffset>
            </wp:positionV>
            <wp:extent cx="1974850" cy="2094865"/>
            <wp:effectExtent l="0" t="0" r="0" b="0"/>
            <wp:wrapTight wrapText="bothSides">
              <wp:wrapPolygon edited="0">
                <wp:start x="10297" y="110"/>
                <wp:lineTo x="8438" y="225"/>
                <wp:lineTo x="4467" y="1474"/>
                <wp:lineTo x="4093" y="2270"/>
                <wp:lineTo x="2603" y="3750"/>
                <wp:lineTo x="1488" y="5569"/>
                <wp:lineTo x="863" y="7385"/>
                <wp:lineTo x="863" y="11025"/>
                <wp:lineTo x="1610" y="12844"/>
                <wp:lineTo x="-124" y="14434"/>
                <wp:lineTo x="244" y="15573"/>
                <wp:lineTo x="3100" y="16480"/>
                <wp:lineTo x="5706" y="16480"/>
                <wp:lineTo x="5956" y="18300"/>
                <wp:lineTo x="2977" y="19097"/>
                <wp:lineTo x="2977" y="19664"/>
                <wp:lineTo x="6079" y="20119"/>
                <wp:lineTo x="5956" y="20572"/>
                <wp:lineTo x="8188" y="21483"/>
                <wp:lineTo x="9432" y="21483"/>
                <wp:lineTo x="10052" y="21483"/>
                <wp:lineTo x="13650" y="20801"/>
                <wp:lineTo x="13404" y="20119"/>
                <wp:lineTo x="8685" y="20119"/>
                <wp:lineTo x="19736" y="17959"/>
                <wp:lineTo x="19608" y="17277"/>
                <wp:lineTo x="14397" y="16480"/>
                <wp:lineTo x="19736" y="15232"/>
                <wp:lineTo x="19981" y="14660"/>
                <wp:lineTo x="17872" y="14660"/>
                <wp:lineTo x="21600" y="13070"/>
                <wp:lineTo x="21600" y="12615"/>
                <wp:lineTo x="19485" y="11025"/>
                <wp:lineTo x="21225" y="10227"/>
                <wp:lineTo x="21225" y="9772"/>
                <wp:lineTo x="19736" y="9204"/>
                <wp:lineTo x="19736" y="7385"/>
                <wp:lineTo x="19485" y="5569"/>
                <wp:lineTo x="18619" y="3750"/>
                <wp:lineTo x="17622" y="2382"/>
                <wp:lineTo x="17376" y="1588"/>
                <wp:lineTo x="14023" y="336"/>
                <wp:lineTo x="12656" y="110"/>
                <wp:lineTo x="10297" y="11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7127875</wp:posOffset>
                </wp:positionH>
                <wp:positionV relativeFrom="paragraph">
                  <wp:posOffset>1009650</wp:posOffset>
                </wp:positionV>
                <wp:extent cx="1257300" cy="609600"/>
                <wp:effectExtent l="238125" t="78105" r="0" b="0"/>
                <wp:wrapTight wrapText="bothSides">
                  <wp:wrapPolygon edited="0">
                    <wp:start x="1462" y="5378"/>
                    <wp:lineTo x="1745" y="4905"/>
                    <wp:lineTo x="2062" y="4455"/>
                    <wp:lineTo x="2389" y="4028"/>
                    <wp:lineTo x="2749" y="3600"/>
                    <wp:lineTo x="3131" y="3195"/>
                    <wp:lineTo x="3524" y="2813"/>
                    <wp:lineTo x="3938" y="2453"/>
                    <wp:lineTo x="4375" y="2115"/>
                    <wp:lineTo x="4822" y="1800"/>
                    <wp:lineTo x="5291" y="1508"/>
                    <wp:lineTo x="5771" y="1238"/>
                    <wp:lineTo x="6262" y="990"/>
                    <wp:lineTo x="6775" y="788"/>
                    <wp:lineTo x="7287" y="585"/>
                    <wp:lineTo x="7811" y="428"/>
                    <wp:lineTo x="8345" y="293"/>
                    <wp:lineTo x="8880" y="180"/>
                    <wp:lineTo x="9425" y="90"/>
                    <wp:lineTo x="9971" y="23"/>
                    <wp:lineTo x="10527" y="0"/>
                    <wp:lineTo x="11073" y="0"/>
                    <wp:lineTo x="11629" y="23"/>
                    <wp:lineTo x="12175" y="90"/>
                    <wp:lineTo x="12720" y="180"/>
                    <wp:lineTo x="13255" y="293"/>
                    <wp:lineTo x="13789" y="428"/>
                    <wp:lineTo x="14313" y="585"/>
                    <wp:lineTo x="14825" y="788"/>
                    <wp:lineTo x="15338" y="990"/>
                    <wp:lineTo x="15829" y="1238"/>
                    <wp:lineTo x="16309" y="1508"/>
                    <wp:lineTo x="16778" y="1800"/>
                    <wp:lineTo x="17225" y="2115"/>
                    <wp:lineTo x="17662" y="2453"/>
                    <wp:lineTo x="18076" y="2813"/>
                    <wp:lineTo x="18469" y="3195"/>
                    <wp:lineTo x="18851" y="3600"/>
                    <wp:lineTo x="19211" y="4028"/>
                    <wp:lineTo x="19538" y="4455"/>
                    <wp:lineTo x="19855" y="4905"/>
                    <wp:lineTo x="20138" y="537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674800">
                          <a:off x="0" y="0"/>
                          <a:ext cx="12574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ــدا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043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1.3pt;margin-top:79.45pt;width:98.95pt;height:47.95pt;mso-wrap-style:none;v-text-anchor:middle;rotation:29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ــدار</w:t>
                      </w:r>
                    </w:p>
                  </w:txbxContent>
                </v:textbox>
                <v:path textpathok="t"/>
                <v:textpath on="t" fitshape="t" string="المــدار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5486400</wp:posOffset>
                </wp:positionV>
                <wp:extent cx="1257300" cy="609600"/>
                <wp:effectExtent l="0" t="0" r="0" b="218440"/>
                <wp:wrapTight wrapText="bothSides">
                  <wp:wrapPolygon edited="0">
                    <wp:start x="1462" y="5378"/>
                    <wp:lineTo x="1745" y="4905"/>
                    <wp:lineTo x="2062" y="4455"/>
                    <wp:lineTo x="2389" y="4028"/>
                    <wp:lineTo x="2749" y="3600"/>
                    <wp:lineTo x="3131" y="3195"/>
                    <wp:lineTo x="3524" y="2813"/>
                    <wp:lineTo x="3938" y="2453"/>
                    <wp:lineTo x="4375" y="2115"/>
                    <wp:lineTo x="4822" y="1800"/>
                    <wp:lineTo x="5291" y="1508"/>
                    <wp:lineTo x="5771" y="1238"/>
                    <wp:lineTo x="6262" y="990"/>
                    <wp:lineTo x="6775" y="788"/>
                    <wp:lineTo x="7287" y="585"/>
                    <wp:lineTo x="7811" y="428"/>
                    <wp:lineTo x="8345" y="293"/>
                    <wp:lineTo x="8880" y="180"/>
                    <wp:lineTo x="9425" y="90"/>
                    <wp:lineTo x="9971" y="23"/>
                    <wp:lineTo x="10527" y="0"/>
                    <wp:lineTo x="11073" y="0"/>
                    <wp:lineTo x="11629" y="23"/>
                    <wp:lineTo x="12175" y="90"/>
                    <wp:lineTo x="12720" y="180"/>
                    <wp:lineTo x="13255" y="293"/>
                    <wp:lineTo x="13789" y="428"/>
                    <wp:lineTo x="14313" y="585"/>
                    <wp:lineTo x="14825" y="788"/>
                    <wp:lineTo x="15338" y="990"/>
                    <wp:lineTo x="15829" y="1238"/>
                    <wp:lineTo x="16309" y="1508"/>
                    <wp:lineTo x="16778" y="1800"/>
                    <wp:lineTo x="17225" y="2115"/>
                    <wp:lineTo x="17662" y="2453"/>
                    <wp:lineTo x="18076" y="2813"/>
                    <wp:lineTo x="18469" y="3195"/>
                    <wp:lineTo x="18851" y="3600"/>
                    <wp:lineTo x="19211" y="4028"/>
                    <wp:lineTo x="19538" y="4455"/>
                    <wp:lineTo x="19855" y="4905"/>
                    <wp:lineTo x="20138" y="537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619800">
                          <a:off x="0" y="0"/>
                          <a:ext cx="12574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ــدا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043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75pt;margin-top:432pt;width:98.95pt;height:47.95pt;mso-wrap-style:none;v-text-anchor:middle;rotation: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ــدار</w:t>
                      </w:r>
                    </w:p>
                  </w:txbxContent>
                </v:textbox>
                <v:path textpathok="t"/>
                <v:textpath on="t" fitshape="t" string="المــدار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-683895</wp:posOffset>
                </wp:positionV>
                <wp:extent cx="7086600" cy="67437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743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8pt;margin-top:-53.85pt;width:557.95pt;height:53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1371600</wp:posOffset>
                </wp:positionV>
                <wp:extent cx="1009650" cy="762000"/>
                <wp:effectExtent l="5080" t="0" r="5080" b="0"/>
                <wp:wrapTight wrapText="bothSides">
                  <wp:wrapPolygon edited="0">
                    <wp:start x="0" y="0"/>
                    <wp:lineTo x="3491" y="4248"/>
                    <wp:lineTo x="7091" y="5652"/>
                    <wp:lineTo x="10800" y="5652"/>
                    <wp:lineTo x="14509" y="5652"/>
                    <wp:lineTo x="18109" y="4248"/>
                    <wp:lineTo x="21614" y="0"/>
                    <wp:lineTo x="0" y="21618"/>
                    <wp:lineTo x="3491" y="17352"/>
                    <wp:lineTo x="7091" y="15948"/>
                    <wp:lineTo x="10800" y="15948"/>
                    <wp:lineTo x="14509" y="15948"/>
                    <wp:lineTo x="18109" y="17352"/>
                    <wp:lineTo x="21614" y="2161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8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أرض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21.3pt;margin-top:108pt;width:79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أرض</w:t>
                      </w:r>
                    </w:p>
                  </w:txbxContent>
                </v:textbox>
                <v:path textpathok="t"/>
                <v:textpath on="t" fitshape="t" string="الأرض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100" simplePos="0" locked="0" layoutInCell="0" allowOverlap="1" relativeHeight="7">
                <wp:simplePos x="0" y="0"/>
                <wp:positionH relativeFrom="column">
                  <wp:posOffset>-1077595</wp:posOffset>
                </wp:positionH>
                <wp:positionV relativeFrom="paragraph">
                  <wp:posOffset>2621280</wp:posOffset>
                </wp:positionV>
                <wp:extent cx="1257300" cy="282575"/>
                <wp:effectExtent l="117475" t="0" r="0" b="0"/>
                <wp:wrapTight wrapText="bothSides">
                  <wp:wrapPolygon edited="0">
                    <wp:start x="1462" y="5364"/>
                    <wp:lineTo x="1745" y="4878"/>
                    <wp:lineTo x="2062" y="4441"/>
                    <wp:lineTo x="2389" y="4004"/>
                    <wp:lineTo x="2749" y="3568"/>
                    <wp:lineTo x="3131" y="3179"/>
                    <wp:lineTo x="3524" y="2791"/>
                    <wp:lineTo x="3938" y="2451"/>
                    <wp:lineTo x="4375" y="2111"/>
                    <wp:lineTo x="4822" y="1772"/>
                    <wp:lineTo x="5291" y="1480"/>
                    <wp:lineTo x="5771" y="1238"/>
                    <wp:lineTo x="6262" y="995"/>
                    <wp:lineTo x="6775" y="752"/>
                    <wp:lineTo x="7287" y="558"/>
                    <wp:lineTo x="7811" y="413"/>
                    <wp:lineTo x="8345" y="267"/>
                    <wp:lineTo x="8880" y="170"/>
                    <wp:lineTo x="9425" y="73"/>
                    <wp:lineTo x="9971" y="24"/>
                    <wp:lineTo x="10527" y="-24"/>
                    <wp:lineTo x="11073" y="-24"/>
                    <wp:lineTo x="11629" y="24"/>
                    <wp:lineTo x="12175" y="73"/>
                    <wp:lineTo x="12720" y="170"/>
                    <wp:lineTo x="13255" y="267"/>
                    <wp:lineTo x="13789" y="413"/>
                    <wp:lineTo x="14313" y="558"/>
                    <wp:lineTo x="14825" y="752"/>
                    <wp:lineTo x="15338" y="995"/>
                    <wp:lineTo x="15829" y="1238"/>
                    <wp:lineTo x="16309" y="1480"/>
                    <wp:lineTo x="16778" y="1772"/>
                    <wp:lineTo x="17225" y="2111"/>
                    <wp:lineTo x="17662" y="2451"/>
                    <wp:lineTo x="18076" y="2791"/>
                    <wp:lineTo x="18469" y="3179"/>
                    <wp:lineTo x="18851" y="3568"/>
                    <wp:lineTo x="19211" y="4004"/>
                    <wp:lineTo x="19538" y="4441"/>
                    <wp:lineTo x="19855" y="4878"/>
                    <wp:lineTo x="20138" y="536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8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شمس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043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4.85pt;margin-top:206.35pt;width:98.95pt;height:22.2pt;mso-wrap-style:none;v-text-anchor:middle;rotation:2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شمس</w:t>
                      </w:r>
                    </w:p>
                  </w:txbxContent>
                </v:textbox>
                <v:path textpathok="t"/>
                <v:textpath on="t" fitshape="t" string="الشمس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-914400</wp:posOffset>
                </wp:positionV>
                <wp:extent cx="7924800" cy="7429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680" cy="7429680"/>
                          <a:chOff x="0" y="0"/>
                          <a:chExt cx="7924680" cy="7429680"/>
                        </a:xfrm>
                      </wpg:grpSpPr>
                      <wps:wsp>
                        <wps:cNvSpPr/>
                        <wps:spPr>
                          <a:xfrm>
                            <a:off x="0" y="297180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7168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7086600" cy="67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74320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628668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580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548640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486400"/>
                            <a:ext cx="106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72pt;width:624pt;height:585pt" coordorigin="936,-1440" coordsize="12480,11700">
                <v:oval id="shape_0" fillcolor="white" stroked="t" o:allowincell="f" style="position:absolute;left:936;top:324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6;top:-144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6;top:-54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656;top:-1080;width:11159;height:106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736;top:288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6;top:846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36;top:-36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76;top:720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6;top:7200;width:16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535</wp:posOffset>
                </wp:positionH>
                <wp:positionV relativeFrom="paragraph">
                  <wp:posOffset>3700145</wp:posOffset>
                </wp:positionV>
                <wp:extent cx="1249680" cy="494030"/>
                <wp:effectExtent l="109220" t="14605" r="1168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1200">
                          <a:off x="0" y="0"/>
                          <a:ext cx="1249560" cy="493920"/>
                        </a:xfrm>
                        <a:custGeom>
                          <a:avLst/>
                          <a:gdLst>
                            <a:gd name="textAreaLeft" fmla="*/ 88560 w 708480"/>
                            <a:gd name="textAreaRight" fmla="*/ 619920 w 708480"/>
                            <a:gd name="textAreaTop" fmla="*/ 69840 h 280080"/>
                            <a:gd name="textAreaBottom" fmla="*/ 210240 h 28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.1pt;margin-top:291.3pt;width:98.35pt;height:38.85pt;mso-wrap-style:none;v-text-anchor:middle;rotation:112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0270</wp:posOffset>
                </wp:positionH>
                <wp:positionV relativeFrom="paragraph">
                  <wp:posOffset>3678555</wp:posOffset>
                </wp:positionV>
                <wp:extent cx="1148080" cy="572135"/>
                <wp:effectExtent l="74295" t="0" r="69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9000">
                          <a:off x="0" y="0"/>
                          <a:ext cx="1148040" cy="572040"/>
                        </a:xfrm>
                        <a:custGeom>
                          <a:avLst/>
                          <a:gdLst>
                            <a:gd name="textAreaLeft" fmla="*/ 81360 w 650880"/>
                            <a:gd name="textAreaRight" fmla="*/ 569520 w 650880"/>
                            <a:gd name="textAreaTop" fmla="*/ 81000 h 324360"/>
                            <a:gd name="textAreaBottom" fmla="*/ 24336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15pt;margin-top:289.6pt;width:90.35pt;height:45pt;mso-wrap-style:none;v-text-anchor:middle;rotation:255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0</wp:posOffset>
                </wp:positionV>
                <wp:extent cx="10668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144pt;width:83.95pt;height:89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-228600</wp:posOffset>
                </wp:positionV>
                <wp:extent cx="10668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-18pt;width:8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1760</wp:posOffset>
                </wp:positionH>
                <wp:positionV relativeFrom="paragraph">
                  <wp:posOffset>4572000</wp:posOffset>
                </wp:positionV>
                <wp:extent cx="10668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8.8pt;margin-top:360pt;width:8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91665</wp:posOffset>
                </wp:positionH>
                <wp:positionV relativeFrom="paragraph">
                  <wp:posOffset>-342900</wp:posOffset>
                </wp:positionV>
                <wp:extent cx="1870710" cy="643318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6433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.95pt;margin-top:-27pt;width:147.25pt;height:506.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5360</wp:posOffset>
                </wp:positionH>
                <wp:positionV relativeFrom="paragraph">
                  <wp:posOffset>-685800</wp:posOffset>
                </wp:positionV>
                <wp:extent cx="7086600" cy="7315200"/>
                <wp:effectExtent l="9525" t="9525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315200"/>
                          <a:chOff x="0" y="0"/>
                          <a:chExt cx="7086600" cy="73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67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0080" y="5231160"/>
                            <a:ext cx="1168920" cy="123624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93240"/>
                              <a:ext cx="10666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66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59280" y="6059880"/>
                            <a:ext cx="109152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4520" y="168120"/>
                            <a:ext cx="1621080" cy="1506240"/>
                          </a:xfrm>
                        </wpg:grpSpPr>
                        <wps:wsp>
                          <wps:cNvSpPr/>
                          <wps:spPr>
                            <a:xfrm rot="7941000">
                              <a:off x="217080" y="234360"/>
                              <a:ext cx="1055520" cy="105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41000">
                              <a:off x="348480" y="217800"/>
                              <a:ext cx="1055520" cy="105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-54pt;width:558pt;height:576pt" coordorigin="1536,-1080" coordsize="11160,11520">
                <v:oval id="shape_0" stroked="t" o:allowincell="f" style="position:absolute;left:1536;top:-1080;width:11159;height:106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0056;top:7158;width:1841;height:1947">
                  <v:oval id="shape_0" fillcolor="white" stroked="t" o:allowincell="f" style="position:absolute;left:10217;top:7305;width:167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56;top:7158;width:1679;height:17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54;top:8463;width:1718;height:197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2703;top:-473;width:1869;height:1686">
                  <v:oval id="shape_0" fillcolor="white" stroked="t" o:allowincell="f" style="position:absolute;left:2704;top:-446;width:1661;height:1659;mso-wrap-style:none;v-text-anchor:middle;rotation:132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1;top:-472;width:1661;height:1659;mso-wrap-style:none;v-text-anchor:middle;rotation:132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01465</wp:posOffset>
            </wp:positionH>
            <wp:positionV relativeFrom="paragraph">
              <wp:posOffset>-1026795</wp:posOffset>
            </wp:positionV>
            <wp:extent cx="1167765" cy="125539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408420</wp:posOffset>
            </wp:positionH>
            <wp:positionV relativeFrom="paragraph">
              <wp:posOffset>4552315</wp:posOffset>
            </wp:positionV>
            <wp:extent cx="1105535" cy="124206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37360</wp:posOffset>
            </wp:positionH>
            <wp:positionV relativeFrom="paragraph">
              <wp:posOffset>-327660</wp:posOffset>
            </wp:positionV>
            <wp:extent cx="1105535" cy="124206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0</wp:posOffset>
                </wp:positionV>
                <wp:extent cx="1676400" cy="1371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ك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8pt;mso-wrap-distance-left:9.05pt;mso-wrap-distance-right:9.05pt;mso-wrap-distance-top:0pt;mso-wrap-distance-bottom:0pt;margin-top:144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كان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إس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4800600</wp:posOffset>
                </wp:positionV>
                <wp:extent cx="16764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2pt;mso-wrap-distance-left:9.05pt;mso-wrap-distance-right:9.05pt;mso-wrap-distance-top:0pt;mso-wrap-distance-bottom:0pt;margin-top:378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6160</wp:posOffset>
                </wp:positionH>
                <wp:positionV relativeFrom="paragraph">
                  <wp:posOffset>4343400</wp:posOffset>
                </wp:positionV>
                <wp:extent cx="1676400" cy="114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90pt;mso-wrap-distance-left:9.05pt;mso-wrap-distance-right:9.05pt;mso-wrap-distance-top:0pt;mso-wrap-distance-bottom:0pt;margin-top:34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رب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دا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صبح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2360</wp:posOffset>
                </wp:positionH>
                <wp:positionV relativeFrom="paragraph">
                  <wp:posOffset>5143500</wp:posOffset>
                </wp:positionV>
                <wp:extent cx="1676400" cy="1143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حل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90pt;mso-wrap-distance-left:9.05pt;mso-wrap-distance-right:9.05pt;mso-wrap-distance-top:0pt;mso-wrap-distance-bottom:0pt;margin-top:405pt;mso-position-vertical-relative:text;margin-left:5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آ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رحلت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إس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5960</wp:posOffset>
                </wp:positionH>
                <wp:positionV relativeFrom="paragraph">
                  <wp:posOffset>1943100</wp:posOffset>
                </wp:positionV>
                <wp:extent cx="1676400" cy="20180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ص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8.9pt;mso-wrap-distance-left:9.05pt;mso-wrap-distance-right:9.05pt;mso-wrap-distance-top:0pt;mso-wrap-distance-bottom:0pt;margin-top:15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صل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صف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دا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ق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ارض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إسم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1360</wp:posOffset>
                </wp:positionH>
                <wp:positionV relativeFrom="paragraph">
                  <wp:posOffset>-800100</wp:posOffset>
                </wp:positionV>
                <wp:extent cx="1676400" cy="1371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حل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س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8pt;mso-wrap-distance-left:9.05pt;mso-wrap-distance-right:9.05pt;mso-wrap-distance-top:0pt;mso-wrap-distance-bottom:0pt;margin-top:-63pt;mso-position-vertical-relative:text;margin-left:5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د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رحلت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إس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8560</wp:posOffset>
                </wp:positionH>
                <wp:positionV relativeFrom="paragraph">
                  <wp:posOffset>228600</wp:posOffset>
                </wp:positionV>
                <wp:extent cx="1785620" cy="10287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ص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رب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ي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AE"/>
                              </w:rPr>
                              <w:t>...........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81pt;mso-wrap-distance-left:9.05pt;mso-wrap-distance-right:9.05pt;mso-wrap-distance-top:0pt;mso-wrap-distance-bottom:0pt;margin-top:18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7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صل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ربا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دا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ي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rtl w:val="true"/>
                          <w:lang w:bidi="ar-AE"/>
                        </w:rPr>
                        <w:t>............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</wp:posOffset>
                </wp:positionH>
                <wp:positionV relativeFrom="paragraph">
                  <wp:posOffset>-457200</wp:posOffset>
                </wp:positionV>
                <wp:extent cx="1676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3pt;mso-wrap-distance-left:9.05pt;mso-wrap-distance-right:9.05pt;mso-wrap-distance-top:0pt;mso-wrap-distance-bottom:0pt;margin-top:-36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</w:rPr>
                        <w:t>8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" w:right="1152" w:gutter="0" w:header="0" w:top="18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3:18:00Z</dcterms:created>
  <dc:creator>www.arabswell.com</dc:creator>
  <dc:description/>
  <cp:keywords/>
  <dc:language>en-US</dc:language>
  <cp:lastModifiedBy>www.arabswell.com</cp:lastModifiedBy>
  <dcterms:modified xsi:type="dcterms:W3CDTF">2011-04-20T21:12:00Z</dcterms:modified>
  <cp:revision>12</cp:revision>
  <dc:subject/>
  <dc:title/>
</cp:coreProperties>
</file>